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provides details of the best estimate assumptions used in the valuation of Cash-Back and Other Loyalty Provision Assumption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section is split between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ies may be included within a given segment. The assumption stated should thus be a weighted average (using an appropriate weighting) of the assumptions used for the underlying business in that grouping. It should be an assumption that is representative of the grouping as a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Similarly, some provisions may relate to one or more lines of business that are valued collectively before being notionally allocated to the required segmentation e.g. Cash-Backs offered on a combined Motor and Household policy. In such cases, the requirement is to enter the same values for both lines of business as far as they are indeed the sam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not all items requested are in fact assumptions. For example, some items may relate to contractual conditions that form an integral part of the valuation. The reason for requesting these items is to gain a better understanding of the business being valu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How many Homogeneous Group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sub-groups used for valuation purpo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f property is split into contents and buildings then answer 2. Similarly, if the business from three different distribution channels is split then answer 3.</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Does the Pay-out Depend on Claim-Free Status? (Y/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Does the Pay-out Depend on Claim-Free Status? </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Y /  Partially  / N</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ontract Vesting Period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umber of months until the contractual pay-out is due at inception of entitlement to it. In the case of different vesting cycle cohorts, calculate a weighted average contract vesting period. The contractual pay-out may be used as a weighted factor.</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f a cash-back is payable after three years of being claim-free then answer should be 36.</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erage Duration to Pay-out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duration in months for the line of business as a whole (weighted by benefit amount) until contractual pay-outs are due in respect of in-force polici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erage Benefit as a % of Annual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contractual benefit amount expressed as a percentage of the annual premiu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 xml:space="preserve">Often such benefits are contractually specified as a % of annual premiums. Where this is not the case, please calculate the percentage. </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ssumed Annual Lapse R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verage annual lapse rate assumed in the valuation. Where monthly lapse rate assumptions are set these need to be annualis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ssumed Annual Claims Frequenc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umed annual claims frequency.   Where monthly frequency assumptions are set these need to be annualis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1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04-12T13:04:00Z</dcterms:modified>
  <cp:revision>270</cp:revision>
  <dc:subject/>
  <dc:title/>
</cp:coreProperties>
</file>